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U.S.S. Deepfish / Port Deepfish</w:t>
        <w:tab/>
        <w:tab/>
        <w:tab/>
        <w:tab/>
        <w:tab/>
        <w:t>2/25/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ould like to thank Sparky from Sparksonline.org for testing and giving helpful sugg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map was produced on Valve’s Hammer with Zoner’s too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is is my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map from the aquarium. There is a larger version for players who like a bigger map. That is titled “Port Deepfish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fun and enjo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shli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shlipsatwork@yahoo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0:15:00Z</dcterms:created>
  <dc:creator>Fishboy</dc:creator>
  <dc:description/>
  <dc:language>en-US</dc:language>
  <cp:lastModifiedBy>Fishboy</cp:lastModifiedBy>
  <dcterms:modified xsi:type="dcterms:W3CDTF">2003-02-25T22:22:00Z</dcterms:modified>
  <cp:revision>2</cp:revision>
  <dc:subject/>
  <dc:title>U</dc:title>
</cp:coreProperties>
</file>